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3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 xml:space="preserve">1  </w:t>
      </w:r>
      <w:r>
        <w:rPr>
          <w:rFonts w:eastAsia="仿宋_GB2312" w:cs="仿宋_GB2312" w:ascii="仿宋_GB2312" w:hAnsi="仿宋_GB2312"/>
          <w:sz w:val="32"/>
        </w:rPr>
        <w:t xml:space="preserve">            </w:t>
      </w:r>
    </w:p>
    <w:p>
      <w:pPr>
        <w:pStyle w:val="Normal"/>
        <w:snapToGrid w:val="false"/>
        <w:spacing w:lineRule="exact" w:line="520" w:before="0" w:after="300"/>
        <w:ind w:firstLine="4417"/>
        <w:jc w:val="left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  <w:t>2014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年国家级和省级继续医学教育项目表</w:t>
      </w:r>
    </w:p>
    <w:tbl>
      <w:tblPr>
        <w:tblW w:w="13824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6"/>
        <w:gridCol w:w="25"/>
        <w:gridCol w:w="1825"/>
        <w:gridCol w:w="6"/>
        <w:gridCol w:w="1599"/>
        <w:gridCol w:w="21"/>
        <w:gridCol w:w="1245"/>
        <w:gridCol w:w="9"/>
        <w:gridCol w:w="1290"/>
        <w:gridCol w:w="6"/>
        <w:gridCol w:w="1299"/>
        <w:gridCol w:w="6"/>
        <w:gridCol w:w="1095"/>
        <w:gridCol w:w="9"/>
        <w:gridCol w:w="1530"/>
        <w:gridCol w:w="6"/>
        <w:gridCol w:w="1305"/>
        <w:gridCol w:w="1292"/>
      </w:tblGrid>
      <w:tr>
        <w:trPr>
          <w:tblHeader w:val="true"/>
          <w:trHeight w:val="34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编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名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办单位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负责人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举办期限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举办地点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授予学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教学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拟招生人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注</w:t>
            </w:r>
          </w:p>
        </w:tc>
      </w:tr>
      <w:tr>
        <w:trPr>
          <w:tblHeader w:val="true"/>
          <w:trHeight w:val="3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8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医类别（</w:t>
            </w:r>
            <w:r>
              <w:rPr>
                <w:rFonts w:cs="宋体" w:ascii="宋体" w:hAnsi="宋体"/>
                <w:color w:val="000000"/>
                <w:szCs w:val="21"/>
              </w:rPr>
              <w:t>23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</w:tr>
      <w:tr>
        <w:trPr>
          <w:trHeight w:val="299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310204002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国）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西医结合治疗慢性盆腔痛的研究进展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戴海青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2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妇产科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22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310501001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国）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护理骨干培训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丽花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8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护理人员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21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310202003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国）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咳喘病的中医辨证施治及进展学习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卓进盛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1/14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内科、肺病科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1-15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心脏康复研讨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中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景君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0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内科心病科、农村社区初中级人员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6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慢阻肺的中医药研究新进展</w:t>
            </w:r>
          </w:p>
        </w:tc>
        <w:tc>
          <w:tcPr>
            <w:tcW w:w="16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中医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月华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09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内科、社康全科医师、研究生、实习、进修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1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针药结合在临床各科的运用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针灸学会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健强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13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中医针灸临床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1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耳鸣耳聋中西医诊疗新进展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谭业农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21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各级耳鼻喉科及其相关专业人员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22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针药结合治疗中风病新进展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中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建浩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11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中医内科、针灸科人员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13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推拿手法治疗颈肩腰腿痛的临床体会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中医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建强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21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的临床推拿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29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年脾胃病中西医诊治进展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中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军怀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8/14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初级、中级医师，基层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1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风病的中西医诊治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中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  珊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0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内科脑病科、神经内科、心理科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孕症的临床诊治进展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中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牛向馨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06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各市县级医院相关专业人员、基层卫生人员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毒邪论治皮肤病的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皮肤性病防治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  巧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皮肤科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4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糖尿病肾病中西医诊疗最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邱晓堂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1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中医院内分泌科医生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12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护理质量与持续改进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药学会护理专业委员会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潘  莉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17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各级医疗机构护理管理者和护理骨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0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针灸治疗病症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罗和平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1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中医内科、针灸科人员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19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西医结合治疗流产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中医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爱丽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1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妇产科医生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罗凌介名老中医学术思想和临床经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杨永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24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各级中医院医护人员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6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咳喘病中医诊疗新进展培训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中医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卢保强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25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中医内科人员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7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系病证的中医防治优势与辨治思路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志国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2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中医内科心血管科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系病证的中西医结合防治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  明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29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、中西医结合内科心血管科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3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眩晕病诊疗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中医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韩秀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1/0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的神经内科临床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1-9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风病中医治疗方案与评价研讨会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中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宏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1/18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市县级中医院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1-19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临床内科学（共</w:t>
            </w: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3-01-015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力衰竭的诊断与规范化治疗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忠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1/1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1-1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3-01-254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血管疾病的规范化诊疗与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南大学湘雅医学院附属海口医院、海口市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漠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1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2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3-01-255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脏重症诊治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4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3-01-256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冠心病的康复与综合管理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郑茵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8/2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2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3-06-170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临床病例谈糖尿病的规范诊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人民医院，中南大学附属海口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闻智鸣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24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27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3-06-171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内分泌代谢性疾病诊治新进展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内分泌科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宋钦华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20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5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3-07-201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枢神经系统感染性疾病诊断和治疗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志斌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1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1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3-07-202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认知障碍诊治新进展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国强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2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5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3-09-143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创伤后应激障碍的心理干预与治疗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郭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2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3-09-144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年住院患者的综合评估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曾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2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肺功能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0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38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呼吸系统疾病介入诊断与治疗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海洪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19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儋州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22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肺癌论坛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奕江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16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42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19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脑血管病的诊治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仕雄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8/1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昌江县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42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1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冠心病的诊治及进展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天发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09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4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12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年人健康管理技能培训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疾病预防控制中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红美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16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7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20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肠易激综合征的发病机制和规范化诊治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孙晓宁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、琼海、儋州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2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胃食管返流病的发病机制及规范化诊治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蓝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5-2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2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癫痫病的诊治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影柳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8/0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4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风湿病诊治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詹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2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2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急性冠脉综合征的规范化诊疗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垦三亚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玲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0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各级市、县、社区医院医务人员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1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神卫生法和精神康复技术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平山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展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09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指山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12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认知功能障碍临床诊治技能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放军总医院海南分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恒革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1/2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1-3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消化科新理论新进展学习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人民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正义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04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各市县消化科或内科医生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7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缺血性脑血管病的介入诊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放军第一八七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路明、徐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19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神经内科临床医生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20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肾衰患者透析通路进展学习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农垦总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文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1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省医院的肾内科和血液净化医师及护士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13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肝脏疾病的中医药治疗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钟军华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/07/2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各级医院中医、中西医结合医师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-2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缺血性脑血管病介入治疗的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垦三亚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超明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2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南部医疗卫生机构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2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253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外科学（共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253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01-230 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腹腔镜技术在肝脏外科中的应用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灼日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23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6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01-231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周血管介入技术研讨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肖占祥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1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04-007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型颅脑损伤临床规范化治疗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赵建农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12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16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05-141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盆底的临床实践和管理新进展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人民医院泌尿外科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白志明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06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8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.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07-246 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组织工程技术治疗软骨缺损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南大学湘雅医学院附属海口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寿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1/1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1-12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07-247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细胞治疗在骨折延迟愈合、骨不连治疗领域的应用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葵光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1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1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.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3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脑血管疾病的外科治疗策略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放军总医院海南分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钢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1/01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省神经外科专科医生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1-2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前列腺疾病诊治研讨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梁培育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2/20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各地区医院或机构泌尿外科各级医师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2-26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科基本技术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郑进方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2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3-2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肠内肠外营养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放军总医院海南分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唐云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2/6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2-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极量肝切除保障体系的建立及应用研讨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贾长库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3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各级医院普外科、肝胆外科医师及护理人员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4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美容诊疗技术新学习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皮肤性病防治中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抗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12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皮肤科、美容科医生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15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椎间盘突出症的低温等离子消融术治疗进展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垦三亚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潘富文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1/2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1-2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.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眼、耳鼻喉学科（共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7-02-115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屈光性白内障手术的最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眼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奕志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0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3-1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耳鼻咽喉微创新技术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徵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22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鼻咽癌诊治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农垦总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邢海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2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2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眼科新技术学术研讨会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放军总医院海南分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厚斌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-19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期）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影像医学学科（共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9-01-130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血管系统影像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南大学湘雅医学院附属海口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韩向君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1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1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9-01-131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磁共振基础理论和临床应用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建军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2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9-02-013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超声心动图诊断先天性心脏病的临床进展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杨炳昂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14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17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9-02-115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超声介入与消融技术研讨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朱才义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8/2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24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9-04-098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介入治疗糖尿病足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桂云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24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26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-09-02-170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）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介入超声新技术进展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朱才义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2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>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2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胸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线征与疑难肺部疾病诊断研讨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羲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16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18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多层螺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新技术及临床应用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垦三亚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秦将均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2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影像专业、外科人员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脑肿瘤多模态磁共振影像技术的临床应用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岩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15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18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急诊学（共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-00-101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国急危重症与救援医学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医学院附属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吕传柱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1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1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7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-00-102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骨盆骨折及复合伤救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磊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07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9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急性中毒救治新理论新技术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宋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0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3-4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前急救、院内急诊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EICU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体化救治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晓松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19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2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全国创伤生命支持国家资质证书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急救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孙文会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/05/0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-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内急救体系建设和运作模式研讨会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吕传柱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24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区急救医学导师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急救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孙文会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8/1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12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.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全科学（共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脑卒中康复治疗新策略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农垦总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卢桂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1/0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1-9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科医学专科技能在社区卫生服务中的应用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颖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01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省内各全科医学培训基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内全科医学工作者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2-17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药学（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3-04-004 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院药学进展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韩方璇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12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1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3-04-026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方点评与安全用药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医院协会药事管理专业委员会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慧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1/0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期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0/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期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-12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期 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5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疗机构药品风险的认知与管理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红谦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1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院药学人员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2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妇产科学（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第三届围产医学研讨会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现代妇婴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彬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24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妇产科、儿科及超声科医师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2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中海贫血干预技术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妇幼保健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洁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6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2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孕产妇健康管理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妇幼保健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劳海红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提供孕产期保健服务的所有机构孕产期保健门诊医务人员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1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儿科学（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生儿疾病筛查技术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妇幼保健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慈丹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2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省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妇产科、新生儿科、负责筛查工作的医护人员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2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血脂与儿童健康专题研讨会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妇幼保健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向伟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8/19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23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儿科学新进展新技术学习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农垦总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霍开明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3/06/20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各市县及基层内儿科医生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3-6-23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公共卫生与预防医学（共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2-07-020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代医院感染学理论与方法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鲜于舒铭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22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26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血液净化年会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洪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1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330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1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妇幼卫生监测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妇幼保健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维学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0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9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质监测技术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疾病预防控制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焱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6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疟疾诊断和现场防治技术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疾病预防控制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光泽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24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29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寄生虫病防治知识及镜检技术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疾病预防控制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孙定伟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6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屯昌县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9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重点及新发传染病监测与防控技术培训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疾病预防控制中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玉明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8/11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14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传染病信息报告管理与分析技术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疾病预防控制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玉明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1/03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1-6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耐多药肺结核防治管理和实验室诊断技术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疾病预防控制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春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1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40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2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安全风险监测质量控制培训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疾病预防控制中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燕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1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15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输血专业技术人员岗位培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夏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5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19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合理用血与血液安全管理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血液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气华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3/07/1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3-7-1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免针对传染病现场流行病学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疾病预防控制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曾雪霞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3/07/0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3-7-1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血压与糖尿病患者健康管理技能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疾病预防控制中心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红美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0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、乐东、万宁、儋州、琼中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.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2-3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麻醉学（共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11-170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届中美麻醉学模拟教学高级研讨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南大学湘雅附属海口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田国刚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0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11-171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产科麻醉与镇痛新进展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欧阳碧山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2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2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7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麻醉新进展培训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人民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云川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330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2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困难气道管理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放军总医院海南分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龙河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基层医院麻醉医生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2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手术室外麻醉研讨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垦三亚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20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3-23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肿瘤学科（共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01-229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胃肠肿瘤腹腔镜外科手术新进展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一明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1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08-149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胃肠肿瘤诊疗新进展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卫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0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1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08-150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乳腺癌诊疗新进展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汤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14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3-17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08-151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肿瘤个体化治疗新进展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大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24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腹腔镜胃肠肿瘤手术技能操作培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放军总医院海南分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唐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2/6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2-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甲状腺癌规范化诊疗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放军第一八七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余书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9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医院医务工作者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2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肺癌诊疗新进展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锋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3/04/1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3-4-2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乳腺癌高峰论坛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钟晓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2/1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2-14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医学检验学（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血细胞形态学培训班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0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379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3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实验室质量管理与认可培训班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生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20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、琼海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23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检验仪器的使用与维护保养岗位培训班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符生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15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3-18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3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皮肤学、性病学（共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4-12-061 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湿疹皮炎诊疗新进展学习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皮肤性病防治中心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8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艾滋病、梅毒和乙肝母婴阻断技术培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妇幼保健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樊利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2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期）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麻风病畸残预防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皮肤性病防治中心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1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皮防机构临床医生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22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VC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PIT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咨询员师资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皮肤性病防治中心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裴东怒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8/09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县医务人员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PIT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医疗机构人员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1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名称：护理学（共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4-01-080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糖尿病健康教育护士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少萍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06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0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4-05-059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施护士岗位管理、扎实推进优质护理服务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农垦总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2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3-29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4-05-060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疾病康复护理新进展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克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18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21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4-05-481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护士岗位管理改革与深化优质护理服务研讨班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海口市人民医院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24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26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4-05-482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院等级评审护理管理专题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护理质控部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许晨耘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2/19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2-2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4-05-483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康复护理理论与技术学习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护理学会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晓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24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2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静脉输液新进展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海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20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42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22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护理健康教育内涵建设研讨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白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4/23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2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琼海市急救护理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2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3-25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以下医院护理人员综合技能提高班（天津护理管理培训班辐射项目）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12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海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464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16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护理安全管理与服务品质提升培训班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昌市人民医院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祝俊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01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昌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期）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36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30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继续护理学教育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NE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万宁市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2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万宁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期）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40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26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骨科护理新知识新技术学习班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龙彩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23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39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26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9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妇儿科危重症监护与护理管理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淑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13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40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16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神经系统重症监护与护理管理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翠莲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23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37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26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护理管理新进展、新技能学习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许晨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6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19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静脉输液治疗护理新进展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许晨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5/14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36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5-17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手术室护理管理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放军总医院海南分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于秀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06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亚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手术室护士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案项目</w:t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8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护理质量评价及管理培训班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医院协会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许晨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0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13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消毒供应中心质量与安全管理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医院协会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许晨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8/2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8-3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2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生儿复苏新技术新理论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妇幼保健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郭仁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5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19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心血管内科护理质量管理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医院协会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青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3/28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血管内科的护士长和护理骨干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3-3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伤口、造口护理新进展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清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4/17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体医护人员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4-20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护理教师教学能力提升培训班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护理学会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海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7/10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各级护理人员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7-13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卒中单元运用于脑卒中治疗护理新进展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医学院附属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海燕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17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21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急危重症护理进展培训班</w:t>
            </w:r>
          </w:p>
        </w:tc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月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12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1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14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1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FF9900"/>
              </w:rPr>
            </w:pPr>
            <w:r>
              <w:rPr>
                <w:rFonts w:ascii="宋体" w:hAnsi="宋体" w:cs="宋体"/>
              </w:rPr>
              <w:t>学科名称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口腔医学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共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08-03-019 (</w:t>
            </w:r>
            <w:r>
              <w:rPr>
                <w:rFonts w:ascii="宋体" w:hAnsi="宋体" w:cs="宋体"/>
                <w:color w:val="333333"/>
                <w:sz w:val="18"/>
                <w:szCs w:val="18"/>
                <w:u w:val="single"/>
              </w:rPr>
              <w:t>国</w:t>
            </w:r>
            <w:r>
              <w:rPr>
                <w:rFonts w:cs="宋体" w:ascii="宋体" w:hAnsi="宋体"/>
                <w:color w:val="333333"/>
                <w:sz w:val="18"/>
                <w:szCs w:val="18"/>
                <w:u w:val="single"/>
              </w:rPr>
              <w:t>)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减数磨牙口腔正畸学习班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人民医院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谢奇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10/11-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专业的继续教育对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10-13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.0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及创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口腔正畸继续教育学习班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口腔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范晓枫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6/0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省内口腔正畸专业医师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6-4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琼卫继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1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8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种植义齿修复的理论与临床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口腔医院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静超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/09/01-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口市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口腔专业继续教育对象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014-9-3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天</w:t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sz w:val="24"/>
                <w:szCs w:val="18"/>
              </w:rPr>
            </w:pPr>
            <w:r>
              <w:rPr>
                <w:rFonts w:cs="宋体" w:ascii="宋体" w:hAnsi="宋体"/>
                <w:color w:val="333333"/>
                <w:sz w:val="24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orient="landscape" w:w="16838" w:h="11906"/>
          <w:pgMar w:left="1814" w:right="2041" w:gutter="0" w:header="0" w:top="1474" w:footer="0" w:bottom="1474"/>
          <w:pgNumType w:fmt="decimal"/>
          <w:formProt w:val="false"/>
          <w:textDirection w:val="lrTb"/>
          <w:docGrid w:type="lines" w:linePitch="344" w:charSpace="0"/>
        </w:sectPr>
        <w:pStyle w:val="Normal"/>
        <w:widowControl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rPr>
          <w:rFonts w:eastAsia="仿宋_GB2312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海南省继续医学教育项目执行情况汇报表</w:t>
      </w:r>
    </w:p>
    <w:p>
      <w:pPr>
        <w:pStyle w:val="Normal"/>
        <w:spacing w:lineRule="exact" w:line="540"/>
        <w:rPr>
          <w:rFonts w:ascii="仿宋;仿宋_GB2312" w:hAnsi="仿宋;仿宋_GB2312" w:eastAsia="仿宋;仿宋_GB2312" w:cs="仿宋;仿宋_GB2312"/>
          <w:bCs/>
          <w:sz w:val="32"/>
          <w:szCs w:val="36"/>
        </w:rPr>
      </w:pPr>
      <w:r>
        <w:rPr>
          <w:rFonts w:eastAsia="仿宋;仿宋_GB2312" w:cs="仿宋;仿宋_GB2312" w:ascii="仿宋;仿宋_GB2312" w:hAnsi="仿宋;仿宋_GB2312"/>
          <w:bCs/>
          <w:sz w:val="32"/>
          <w:szCs w:val="36"/>
        </w:rPr>
      </w:r>
    </w:p>
    <w:p>
      <w:pPr>
        <w:pStyle w:val="Normal"/>
        <w:spacing w:lineRule="exact" w:line="540"/>
        <w:rPr>
          <w:rFonts w:ascii="仿宋;仿宋_GB2312" w:hAnsi="仿宋;仿宋_GB2312" w:eastAsia="仿宋;仿宋_GB2312" w:cs="仿宋;仿宋_GB2312"/>
          <w:sz w:val="32"/>
        </w:rPr>
      </w:pPr>
      <w:r>
        <w:rPr>
          <w:rFonts w:ascii="仿宋;仿宋_GB2312" w:hAnsi="仿宋;仿宋_GB2312" w:cs="仿宋;仿宋_GB2312" w:eastAsia="仿宋;仿宋_GB2312"/>
          <w:sz w:val="32"/>
        </w:rPr>
        <w:t xml:space="preserve">填报单位：            </w:t>
      </w:r>
      <w:r>
        <w:rPr>
          <w:rFonts w:ascii="仿宋;仿宋_GB2312" w:hAnsi="仿宋;仿宋_GB2312" w:cs="仿宋;仿宋_GB2312" w:eastAsia="仿宋;仿宋_GB2312"/>
          <w:sz w:val="32"/>
        </w:rPr>
        <w:t xml:space="preserve">   </w:t>
      </w:r>
      <w:r>
        <w:rPr>
          <w:rFonts w:ascii="仿宋;仿宋_GB2312" w:hAnsi="仿宋;仿宋_GB2312" w:cs="仿宋;仿宋_GB2312" w:eastAsia="仿宋;仿宋_GB2312"/>
          <w:sz w:val="32"/>
        </w:rPr>
        <w:t xml:space="preserve">      填报日期：   年  月   日</w:t>
      </w:r>
    </w:p>
    <w:tbl>
      <w:tblPr>
        <w:tblW w:w="94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4"/>
        <w:gridCol w:w="2693"/>
        <w:gridCol w:w="143"/>
        <w:gridCol w:w="2908"/>
        <w:gridCol w:w="2160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项目编号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项目名称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举办地点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举办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/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授 课 题 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授课教师</w:t>
            </w:r>
          </w:p>
        </w:tc>
      </w:tr>
      <w:tr>
        <w:trPr>
          <w:trHeight w:val="1615" w:hRule="atLeast"/>
        </w:trPr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280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sz w:val="28"/>
              </w:rPr>
              <w:t>教  学  情  况</w:t>
            </w:r>
          </w:p>
        </w:tc>
      </w:tr>
      <w:tr>
        <w:trPr>
          <w:trHeight w:val="225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08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实际培训效果分析</w:t>
            </w:r>
          </w:p>
        </w:tc>
      </w:tr>
      <w:tr>
        <w:trPr>
          <w:trHeight w:val="3261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学员对该项目评估意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．认为本项目讲授主要内容是本学科最新发展、最新成果或亟待解决的问题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2" w:leader="none"/>
              </w:tabs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是         基本是       否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人数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占总人数</w:t>
            </w:r>
            <w:r>
              <w:rPr>
                <w:rFonts w:eastAsia="仿宋;仿宋_GB2312" w:cs="仿宋;仿宋_GB2312" w:ascii="仿宋;仿宋_GB2312" w:hAnsi="仿宋;仿宋_GB2312"/>
                <w:color w:val="000000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>2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．对本项目基本内容以前了解情况为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全知道     部分知道     不知道</w:t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人数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占总人数</w:t>
            </w:r>
            <w:r>
              <w:rPr>
                <w:rFonts w:eastAsia="仿宋;仿宋_GB2312" w:cs="仿宋;仿宋_GB2312" w:ascii="仿宋;仿宋_GB2312" w:hAnsi="仿宋;仿宋_GB2312"/>
                <w:color w:val="000000"/>
              </w:rPr>
              <w:t>%</w:t>
            </w:r>
          </w:p>
        </w:tc>
      </w:tr>
      <w:tr>
        <w:trPr>
          <w:trHeight w:val="495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>3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．通过本项目学习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认为收获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很大         较大        一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人数</w:t>
            </w:r>
          </w:p>
        </w:tc>
      </w:tr>
      <w:tr>
        <w:trPr>
          <w:trHeight w:val="18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占总人数</w:t>
            </w:r>
            <w:r>
              <w:rPr>
                <w:rFonts w:eastAsia="仿宋;仿宋_GB2312" w:cs="仿宋;仿宋_GB2312" w:ascii="仿宋;仿宋_GB2312" w:hAnsi="仿宋;仿宋_GB2312"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>4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．对授课教师讲授内容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满意度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很满意       满意        一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人数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占总人数</w:t>
            </w:r>
            <w:r>
              <w:rPr>
                <w:rFonts w:eastAsia="仿宋;仿宋_GB2312" w:cs="仿宋;仿宋_GB2312" w:ascii="仿宋;仿宋_GB2312" w:hAnsi="仿宋;仿宋_GB2312"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>5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．对本项目的教学计划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安排感到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很满意       满意        一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人数</w:t>
            </w:r>
          </w:p>
        </w:tc>
      </w:tr>
      <w:tr>
        <w:trPr>
          <w:trHeight w:val="285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占总人数</w:t>
            </w:r>
            <w:r>
              <w:rPr>
                <w:rFonts w:eastAsia="仿宋;仿宋_GB2312" w:cs="仿宋;仿宋_GB2312" w:ascii="仿宋;仿宋_GB2312" w:hAnsi="仿宋;仿宋_GB2312"/>
                <w:color w:val="000000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>6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．对本项目编写的教材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满意度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很满意       满意        一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人数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占总人数</w:t>
            </w:r>
            <w:r>
              <w:rPr>
                <w:rFonts w:eastAsia="仿宋;仿宋_GB2312" w:cs="仿宋;仿宋_GB2312" w:ascii="仿宋;仿宋_GB2312" w:hAnsi="仿宋;仿宋_GB2312"/>
                <w:color w:val="000000"/>
              </w:rPr>
              <w:t>%</w:t>
            </w:r>
          </w:p>
        </w:tc>
      </w:tr>
      <w:tr>
        <w:trPr>
          <w:trHeight w:val="81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>7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．通过本项目学习，感到收获最大的是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（只许选二项）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开阔思路    提高临床    提高理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诊治能力    水平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人数</w:t>
            </w:r>
          </w:p>
        </w:tc>
      </w:tr>
      <w:tr>
        <w:trPr>
          <w:trHeight w:val="21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占总人数</w:t>
            </w:r>
            <w:r>
              <w:rPr>
                <w:rFonts w:eastAsia="仿宋;仿宋_GB2312" w:cs="仿宋;仿宋_GB2312" w:ascii="仿宋;仿宋_GB2312" w:hAnsi="仿宋;仿宋_GB2312"/>
                <w:color w:val="000000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提高科研    提高操作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工作能力    能力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人数</w:t>
            </w:r>
          </w:p>
        </w:tc>
      </w:tr>
      <w:tr>
        <w:trPr>
          <w:trHeight w:val="36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占总人数</w:t>
            </w:r>
            <w:r>
              <w:rPr>
                <w:rFonts w:eastAsia="仿宋;仿宋_GB2312" w:cs="仿宋;仿宋_GB2312" w:ascii="仿宋;仿宋_GB2312" w:hAnsi="仿宋;仿宋_GB2312"/>
                <w:color w:val="000000"/>
              </w:rPr>
              <w:t>%</w:t>
            </w:r>
          </w:p>
        </w:tc>
      </w:tr>
      <w:tr>
        <w:trPr>
          <w:trHeight w:val="3792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仿宋_GB2312" w:hAnsi="仿宋;仿宋_GB2312" w:eastAsia="仿宋;仿宋_GB2312" w:cs="仿宋;仿宋_GB2312"/>
                <w:color w:val="000000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0"/>
              </w:rPr>
              <w:t>存在的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0"/>
              </w:rPr>
              <w:t>的问题与建议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</w:tbl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海南省继续医学教育项目培训学员花名册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</w:rPr>
      </w:pPr>
      <w:r>
        <w:rPr>
          <w:rFonts w:ascii="仿宋;仿宋_GB2312" w:hAnsi="仿宋;仿宋_GB2312" w:cs="仿宋;仿宋_GB2312" w:eastAsia="仿宋;仿宋_GB2312"/>
          <w:sz w:val="28"/>
        </w:rPr>
        <w:t>项目名称：                                项目编号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260"/>
        <w:gridCol w:w="900"/>
        <w:gridCol w:w="900"/>
        <w:gridCol w:w="1800"/>
        <w:gridCol w:w="1440"/>
      </w:tblGrid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单   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</w:rPr>
              <w:t>考试成绩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74" w:right="1474" w:gutter="0" w:header="0" w:top="2041" w:footer="0" w:bottom="1814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hp</cp:lastModifiedBy>
  <dcterms:modified xsi:type="dcterms:W3CDTF">2014-04-02T01:44:53Z</dcterms:modified>
  <cp:revision>0</cp:revision>
  <dc:subject/>
  <dc:title>附件1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